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środowiskowa dla przebudowy nawierzchni ul. Grójeckiej w Psar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9/22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 grud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1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16T13:15:00Z</dcterms:modified>
  <cp:revision>2</cp:revision>
  <dc:subject/>
  <dc:title>Formularz B - karta informacyjna dla:</dc:title>
</cp:coreProperties>
</file>